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rPr>
          <w:b/>
          <w:b/>
          <w:sz w:val="44"/>
          <w:szCs w:val="28"/>
          <w:u w:val="single"/>
        </w:rPr>
      </w:pPr>
      <w:r>
        <w:rPr>
          <w:b/>
          <w:sz w:val="44"/>
          <w:szCs w:val="28"/>
          <w:u w:val="single"/>
        </w:rPr>
      </w:r>
    </w:p>
    <w:p>
      <w:pPr>
        <w:pStyle w:val="Normal"/>
        <w:rPr>
          <w:b/>
          <w:b/>
          <w:sz w:val="44"/>
          <w:lang w:eastAsia="en-US"/>
        </w:rPr>
      </w:pPr>
      <w:r>
        <w:rPr>
          <w:b/>
          <w:sz w:val="44"/>
          <w:lang w:eastAsia="en-US"/>
        </w:rPr>
      </w:r>
    </w:p>
    <w:p>
      <w:pPr>
        <w:pStyle w:val="Heading1"/>
        <w:ind w:hanging="0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36"/>
        </w:rPr>
      </w:pPr>
      <w:r>
        <w:rPr>
          <w:b w:val="false"/>
          <w:bCs w:val="false"/>
          <w:spacing w:val="60"/>
          <w:sz w:val="1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2540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jc w:val="center"/>
        <w:rPr>
          <w:bCs/>
          <w:spacing w:val="60"/>
          <w:sz w:val="28"/>
          <w:szCs w:val="28"/>
        </w:rPr>
      </w:pPr>
      <w:r>
        <w:rPr>
          <w:bCs/>
          <w:spacing w:val="6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5 декабря 2012г. №38/75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Владикав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 бюджете муниципального образования г.Владикавказ на 2013 год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>и на плановый период 2014 и 2015 годов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Российской Федерации №131-ФЗ от 6 октября 2003 года «Об общих принципах организации местного самоуправления в Российской Федерации», Бюджетным кодексом РФ,  Законом Республики Северная Осетия-Алания №24-РЗ от 25 апреля 2006 года «О местном самоуправлении в Республике Северная Осетия-Алания», «Положением о бюджетном процессе в муниципальном образовании г.Владикавказ», утвержденным решением Собрания представителей г.Владикавказ №8/67 от 27 октября 2009 года и Уставом муниципального образования г.Владикавказ (Дзауджикау), утвержденным решением Собрания представителей г.Владикавказ от 27.12.2005г. (в редакции от 21.02.2012 года), тридцать восьмая </w:t>
      </w:r>
      <w:r>
        <w:rPr>
          <w:spacing w:val="-1"/>
          <w:sz w:val="28"/>
          <w:szCs w:val="28"/>
        </w:rPr>
        <w:t xml:space="preserve">сессия Собрания представителей г. Владикавказ </w:t>
      </w:r>
      <w:r>
        <w:rPr>
          <w:b/>
          <w:bCs/>
          <w:spacing w:val="41"/>
          <w:sz w:val="28"/>
          <w:szCs w:val="28"/>
        </w:rPr>
        <w:t>реш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г.Владикавказ на 2013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муниципального образования г.Владикавказ в сумме 3 408 214,5 тыс. рублей с учетом средств, получаемых из республиканского бюджета по разделу «Безвозмездные поступления» в сумме 1 031 208,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г.Владикавказ в сумме 3 644 170,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дефицит бюджета муниципального образования г.Владикавказ в сумме 235 956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рхний предел муниципального внутреннего долга муниципального образования г.Владикавказ по долговым обязательствам по состоянию на                   1 января 2014 года в сумме 1 188 503,0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г.Владикавказ на 2014 год и на 2015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муниципального образования г.Владикавказ на 2014 год в сумме 3 506 188,0 тыс. рублей и на 2014 год в сумме 3 591 054,4 тыс. рублей с учетом средств, получаемых из республиканского бюджета по разделу «Безвозмездные поступления» в сумме 962 791,6 тыс. рублей и 945 922,1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г.Владикавказ на 2014 год в сумме 3 760 526,6 тыс. рублей, в том числе условно утвержденные расходы в сумме 97 774,0 тыс. рублей, и на 2015 год в сумме 3 885 567,1 тыс. рублей, в том числе условно утвержденные расходы в сумме 200 490,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огнозируемый дефицит бюджета муниципального образования г.Владикавказ на 2014 год в сумме 254 338,6 тыс. рублей и на 2015 год в сумме 264 512,7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ерхний предел муниципального внутреннего долга муниципального образования г.Владикавказ по долговым обязательствам по состоянию на               1 января 2015 года в сумме 1 271 698,0 тыс. рублей и на 1 января 2016 года в сумме 1 322 566,0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постоянную комиссию Собрания представителей г.Владикавказ по бюджету и экономической полити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 xml:space="preserve">    </w:t>
        <w:tab/>
        <w:t xml:space="preserve">        </w:t>
        <w:tab/>
        <w:t xml:space="preserve">        Б. Ико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92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80" w:leader="none"/>
      </w:tabs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9:31:00Z</dcterms:created>
  <dc:creator>User</dc:creator>
  <dc:description/>
  <cp:keywords/>
  <dc:language>en-US</dc:language>
  <cp:lastModifiedBy>User</cp:lastModifiedBy>
  <cp:lastPrinted>2012-12-24T17:05:00Z</cp:lastPrinted>
  <dcterms:modified xsi:type="dcterms:W3CDTF">2012-12-26T06:04:00Z</dcterms:modified>
  <cp:revision>65</cp:revision>
  <dc:subject/>
  <dc:title/>
</cp:coreProperties>
</file>